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47258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4725855"/>
            <w:bookmarkStart w:id="1" w:name="__Fieldmark__0_1547258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