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097605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097605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097605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097605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097605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097605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09760561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097605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097605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0976056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097605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097605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097605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0976056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0976056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0976056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0976056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0976056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0976056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0976056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0976056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0976056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0976056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0976056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0976056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0976056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0976056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0976056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0976056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0976056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0976056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0976056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0976056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0976056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0976056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0976056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0976056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0976056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0976056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