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19212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98718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19422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08090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