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3292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65003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12164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55692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