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35380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8986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86427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14972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