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34944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98235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73511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