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792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824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112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530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