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966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107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502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314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