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738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814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6726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926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