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66072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2162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75091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45153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