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67170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0749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06837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83229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66040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4650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1296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65917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6877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95707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2828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