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42394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64360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22839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76019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1010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94336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33327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43981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58634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51809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4881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