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85935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9920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55562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941994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0228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658567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17591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791432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79634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8831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845029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