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85860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84644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2139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80596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98562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5943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4863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41539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49338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27982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34068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