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0160549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6268797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6641539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9684601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8188424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2760991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9914844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218102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5880675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4922196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8293385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