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325052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903925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207149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779394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502354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573018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035946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259812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018276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036899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4084661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