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70734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80169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7068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51930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60908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44348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922782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337929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82642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47185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023054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