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var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variable of giv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("var",`:ty`)} returns the variable {`var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var} can be used to construct variables with nam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to the term parser. In particular, a variable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nstant can be constructed using {mk_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var, is_var, mk_const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