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MONO_LT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(ln x) &lt; (ln y) =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