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?p. t) = (!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?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_CONV, PEXISTS_NOT_CONV, PFORALL_NOT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