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_MATCH : ((term -&gt; term) -&gt; thm -&gt; 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theorem by matching part of it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selector' function of type {term -&gt; term}, a theor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fn (A |- !x1...xn. 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unction {PART_MATCH} applies {fn} to {t'} (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universally quantified variables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), and attempts to match the resulting term to the argum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.  If it succeeds, the appropriately instanti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lector function {fn} fails when applied to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match fails with the term it h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have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!x. x==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(fst o dest_imp) th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s i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ecause the selector function picks the antece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(the inbuilt specialization gets rid of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), and matches it to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PE, INST_TY_TERM,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