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. BIT 0(WORD[b]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