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MONO prim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m &lt; n ==&gt; (SUC m) &lt; (SUC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