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BHEADER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8,  Lawrence Livermore National Security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ed at the Lawrence Livermore National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HYPRE.  See file COPYRIGH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RE is free software; you can redistribute it and/or modify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rms of the GNU Lesser General Public License (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ware Foundation) version 2.1 dated February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2.3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EHEADER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Finite El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emo A finite element-based conceptu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@name FEI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interface constructor: this function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ntiation of the HYPRE fei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omm -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L_FEI_Impl(MPI_Comm com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interface destructor: this function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bject as well as its internal memory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- no paramet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~LLNL_FEI_Imp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arameter function is the singl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pass solver information (which solver, which preconditi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lerance, other solver parameters) to HYP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Params - number of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paramStrings - the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arameters(int numParams, char **paramStrin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ch node or element variable has one or more fields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rmation can be set up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Fields - total number of fields for all variab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Sizes - degree of freedom for each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IDs - a list of fiel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initFields(int numFields, int *fieldSizes, int *fieldI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hole finite element mesh can be broken down in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lement blocks. The attributes for each element block are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dentifier, number of elements, number of nodes per 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fields in each element n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Elements - number of element in this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NodesPerElement - number of nodes per element in this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FieldsPerNode - number of fields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alFieldIDs - field identifiers for the nodal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ElemDOFFieldsPerElement - number of fields for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DOFFieldIDs - field identifier for the element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interleaveStratety - indicates how unknown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initElemBlock(int elemBlockID, int num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 numNodesPerElement, int *numFieldsPer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 **nodalFieldIDs, int numElemDOFFieldsPerEl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elemDOFFieldIDs, int interleaveStrateg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element connectivity (that is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dentifiers associated with the current element) given an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lock identifier and the element identifier with the element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nitElem(int elemBlockID, int elemID, int *elemCo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the nodes that are sha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processor and its neighbors. The FEI will decid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rocessor each shared node will be assign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Shared - number of shar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IDs - shared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Lengs - the number of processors each node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Procs - the processor identifiers each node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initSharedNodes(int nShared, int *sharedIDs, int *sharedLe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**sharedPro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the Lagrange multiplie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ListLen - the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NodeList - node identifier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FieldList - field identifiers within node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ID - the constrai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nitCRMult(int CRListLen,int *CRNodeList,int *CRFieldList,int *CR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signals to the FEI that the initialization ste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n completed. The loading step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- no paramet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nitComple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global matrix to be of the same spa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ttern as before but with every entry set to s.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d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matrix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System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global matrix to be of the same spa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ttern as before but with every entry set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matrix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Matrix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right hand side vector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right hand side vector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RHSVector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solution vector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solution vector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InitialGuess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loads the nodal boundary conditions. The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Nodes - number of nodes boundary conditions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s - noda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ID - field identifier with nodes where BC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alpha - the multipliers f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eta - the multipliers for the normal derivativ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gamma - the boundary values on the right hand side of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loadNodeBCs(int nNodes, int *nodeIDs, int fieldID, double **alp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**beta, double **gamm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adds the element contribution to the global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 also the element load to the right hand 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Stiff - element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Load - right hand side (load)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Format - the format the unknowns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sumInElem(int elemBlockID, int elemID, int *elemCo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**elemStiff, double *elemLoad, int elem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differs from the sumInElem function in that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 vector is not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Stiff - element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Format - the format the unknowns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sumInElemMatrix(int elemBlock, int elemID, int* elemCo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**elemStiffness, int elem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adds the element load to the right hand 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Load - right hand side (load)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sumInElemRHS(int elemBlock, int elemID, int *elemCo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*elemLo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signals to the FEI that the loading ph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een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- no paramet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loadComple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umber of nodes given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Nodes - the number of nodes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NumBlockActNodes(int elemBlockID, int *nNod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umber of unknowns given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Eqns - the number of unknowns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NumBlockActEqns(int elemBlockID, int *nEq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ode identifiers given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 -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List - the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BlockNodeIDList(int elemBlockID, int numNodes, int *nodeID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odal solutions given the element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 -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List - the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olnOffsets - the equation number for each nod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olnValues - the nodal solu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BlockNodeSolution(int elemBlockID, int numNodes, int *nodeID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*solnOffsets, double *solnValu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loads the Lagrange multiplie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ID - the constrai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ListLen - the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NodeList - node identifier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FieldList - field identifiers within node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WeightList - a list of weights applied to each specifi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Value - the constraint value (right hand side of the constr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loadCRMult(int CRID, int CRListLen, int *CRNodeList, int *CRField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*CRWeightList, double CR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FEI Sol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re the various options for solvers and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olver xxx] where xxx specifies one of {\sf cg}, {\sf g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</w:t>
        <w:tab/>
        <w:t xml:space="preserve">      {\sf fgmres}, {\sf bicgs}, {\sf bicgstab}, {\sf tfqm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symqmr}, {\sf superlu}, or {\sf superlux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is {\sf gm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solver type can be followed by {\sf overrid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pecify its priority when multiple solvers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t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reconditioner xxx] where xxx is one of {\sf diagonal}, {\sf pil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euclid}, {\sf parasails}, {\sf boomeramg}, {\sf poly}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mli}. The default is {\sf diagonal}.  Another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xxx is {\sf reuse} which allows the preconditioner to be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(this should only be set after a preconditioner has be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up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preconditioner type can be followed by {\sf overrid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pecify its priority when multiple preconditioners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t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maxIteration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iterations permitted for the iterative sol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value is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tolerance xxx] where xxx is a floating point number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termination criterion for the iterative solver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1.0E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gmresDim xxx] where xxx is an integer specifying the value of 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restarted GMRES(m).  The default value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topCrit xxx] where xxx is one of {\sf absolute} or {\sf 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topping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uperluOrdering xxx] - where xxx specifies one of {\sf natur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mmd} (minimum degree ordering).  This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s used to minimize the number of nonzero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the LU decomposition.  The default is natur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uperluScale xxx] where xxx specifies one of {\sf y} (perfor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column scalings before decomposition) or {\sf 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no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s and 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the algebraic multigrid preconditioner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MaxLevel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levels to be used for the grid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CoarsenType xxx] where xxx specifies one of {\sf falg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ruge}, or {\sf default (CLJP)} coarsening for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MeasureType xxx] where xxx specifies one of {\sf loc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or {\sf global}.  This parameter affects how coarse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erformed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RelaxType xxx] where xxx is one of {\sf jacobi} (Damped Jacob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gs-slow} (sequential Gauss-Seidel), {\sf gs-f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(Gauss-Seidel on interior nodes), or {\sf hybr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{\sf hybr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NumSweeps xxx] where xxx is an integer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re- and post-smoothing at each level of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two pre- and two post-smoo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RelaxWeight xxx] where xxx is a floating point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0 and 1 specifying the damping factor for BoomerAMG's d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Jacobi and GS smoothers.  The default value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RelaxOmega xxx] where xxx is a floating point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0 and 1 specifying the damping factor for BoomerAMG's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moother for multiple processors.  The default value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StrongThreshold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trong coupling in BoomerAMG's coasening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SystemSize xxx] where xxx is the degree of freedom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MaxLevel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iterations to be used during the solv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UseGSMG] - tells BoomerAMG to use a different coarsening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GS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GSMGNumSamples] where xxx is the number of sampl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o determine how to coarsen for GS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erAM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the smoothed aggregation preconditioner M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utputLevel xxx] where xxx is the output level fo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ethod xxx] where xxx is either {\sf AMGSA} (default), {\sf AMGSA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o indicate which MLI algorithm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mLevels xxx] where xxx is the maximum number of levels (default=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axIterations xxx] where xxx is the maximum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(default = 1 as preconditio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cycleType xxx] where xxx is either 'V' or 'W' cycle (default = 'V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trengthThreshold xxx] strength threshold for coarsening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moother xxx] where xxx is either {\sf Jacobi}, {\sf BJacobi}, {\sf G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{\sf SGS}, {\sf HSGS} (SSOR,default), {\sf BSGS}, {\sf ParaSail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MLS}, {\sf CGJacobi}, {\sf CGBJacobi}, or {\sf Chebyshe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mSweeps xxx] where xxx is the number of smoother sweeps (default =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coarseSolver xxx] where xxx is one of those in 'smooth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SuperLU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inCoarseSize xxx] where xxx is the minimum coarse grid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control the number of levels used (default = 3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weight xxx] where xxx is the relaxation parameter for the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smoother (default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odeDOF xxx] where xxx is the degree of freedom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llSpaceDim xxx] where xxx is the dimension of the null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he coarse grid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useNodalCoord xxx] where xxx is either 'on' or 'off'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to indicate whether the nodal coordinates are used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initial nul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aAMGCalibrationSize xxx] where xxx is the additional nul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vectors to be generated via calibration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numSmoothVecs xxx] where xxx is the number of near nul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vectors used to create the prolongation operator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moothVecSteps xxx] where xxx is the number of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used to generate the smooth vectors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n addition, to use 'AMGSAe', the parameter 'haveSFEI' has to be s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e FEI using the parameters function (this option is vali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andia FEI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ILUT, ParaSails and polynomial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euclidNlevels xxx] where xxx is an non-negative intege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sired sparsity of the incomplete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euclidThreshold xxx] where xxx is a floating point numbe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threshold used to sparsify the incomplete facto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Threshold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prune sm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setting up the sparse approximate invers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Nlevels xxx] where xxx is an integer larger than 0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sired sparsity of the approximate inve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Filter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prune sm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$A$.  The default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Loadbal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nd 1 specifying how load balancing has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(Edmond, explain please).  The default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Symmetric] sets Parasails to take $A$ a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UnSymmetric] sets Parasails to take $A$ as non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Reuse] sets Parasails to reuse the sparsity pattern of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olyorder xxx] where xxx is the order of the least-squares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recond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which define different reduc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churReduction] turns on the Schur re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lideReduction] turns on the slide re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lideReduction2] turns on the slide reduction mode vers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lideReduction3] turns on the slide reduction mode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control diagnostic information, memory 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utputLevel xxx] where xxx is an integer specify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level.  An output level of $1$ prints only the so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formation such as number of iterations and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 output level of $2$ prints debug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functions visited and precondition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n output level of $3$ or higher prints more debu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uch as the matrix and right hand side loa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LinearSystemCore functions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etDebug xxx] where xxx is one of {\sf slideReduction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slideReduction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slideReduction3} (level 1,2,3 diagnostics in the slid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reduction code), {\sf printMat} (print the origi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to a file), {\sf printReducedMat} (print the reduc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into a file),  {\sf printSol} (print the solution into a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ddilut} (output diagnostic information for DDI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preconditioner setup), and {\sf amgDebug} (output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formation for AM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ptimizeMemory] cleans up the matrix sparsity pattern after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has been loaded. (It has been kept to allow matrix re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imposeNoBC] turns off the boundary condition to allow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matrix (for example, checking the null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uning an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that are helpful for finite el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ConjugateProjection xxx] where xxx specifies the numbe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olution vectors to keep for the A-conjugate pro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0 (the projection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inResProjection xxx] where xxx specifies the numbe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olution vectors to keep for pro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0 (the projection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haveFEData] indicates that additional finite element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vailable to assist in building more efficient sol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haveSFEI] indicates that the simplified finite element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vailable to assist in building more efficient sol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