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582384384"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691825960"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954764067"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24271230"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