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40301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3058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76026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86303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