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2538937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0609443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5228510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