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5878139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2284168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5168232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0034072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