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0417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22969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41080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57027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