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43706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34310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57283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14379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