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37209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278525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28170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137088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