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03492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44845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4968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83276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