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09822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23670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59860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