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85295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117141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96202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28841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0965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767804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17317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755240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