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839180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256541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6460249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747103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