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70119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64336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32433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8289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625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80378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22473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0654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