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87254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37217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70201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0268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