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7582636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8920111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