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817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495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7286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7289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103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5727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5704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8958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095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3460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941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475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6172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5336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9113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9300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054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