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03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74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99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57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797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2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9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46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12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8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3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43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999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45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02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62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