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427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05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082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221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929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93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285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380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02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185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861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485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760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562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803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