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63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82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440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6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5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47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98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64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49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31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3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51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