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77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83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158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18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850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52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16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593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58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39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841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9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70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