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846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187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75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47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39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23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647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45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663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94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121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76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263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47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