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9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98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105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07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0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063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79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926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759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50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07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699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93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91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37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52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02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