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218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4749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0453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0996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4362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8683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60875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5645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0794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3106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636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791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3625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