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4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96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53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843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155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523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26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78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39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25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