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820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139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473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240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24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02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863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542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896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670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301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585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508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779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450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