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901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631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191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604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003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734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170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342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804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464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216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116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563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469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921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