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23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79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1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47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39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88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4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4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15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25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7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8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34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96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40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649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9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