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732840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808180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