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7381645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6379217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5505353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5174100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5186615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8492605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7814583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9117253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4214178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8881566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4954443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8243421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7527358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3943481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3648659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8733013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6597165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8390843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586930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2751044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093950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0577801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1146600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0891344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7047119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0179781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2103069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2530713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4763815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7450455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6783108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0214707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6240017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734634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3267340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839798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6756178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5077478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9951933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