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6756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72707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83501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12422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25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0645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25044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46585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95348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63635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16426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20387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18920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73931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6400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02468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91579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31587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68948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79585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99574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43742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93025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57507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24088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26514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20988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382215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28158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03970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78452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04121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47847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42401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32791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94823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15110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72659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35115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