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20059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2557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4385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07672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41298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35653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26688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6736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6221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44468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59592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92613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8290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97743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92813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77930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58678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99292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44870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73165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33255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42058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86723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5794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5660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58443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25949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4598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4465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68123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5426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910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87303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05151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984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24811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45185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65094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84747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