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40000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5174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96416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82661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44576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30247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82213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25774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25782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642577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20016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71146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16061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861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80883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33625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3076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24396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20984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13585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54822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72480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63678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40875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47688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50729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66045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90457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1072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81350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79962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91158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61318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31662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05858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26397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55860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15879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15685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