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3804186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68296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76453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775841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