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30117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1763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01430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